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he Internet to Develop Your Own Weight Loss Plan</w:t>
      </w:r>
    </w:p>
    <w:p>
      <w:pPr>
        <w:pStyle w:val="Normal"/>
        <w:rPr/>
      </w:pPr>
      <w:r>
        <w:rPr/>
      </w:r>
    </w:p>
    <w:p>
      <w:pPr>
        <w:pStyle w:val="Normal"/>
        <w:rPr/>
      </w:pPr>
      <w:r>
        <w:rPr/>
        <w:t>Are you interested in developing your own weight loss plan?  If you are looking to lose weight, there is a good chance that you may be interested in doing so. Although you can pay to have a weight loss plan supplied to you or you can choose to join an existing weight loss program, you may find the cost of doing so a little bit difficult, especially if you are on a budget. That is why many choose to develop their own weight loss plans.</w:t>
      </w:r>
    </w:p>
    <w:p>
      <w:pPr>
        <w:pStyle w:val="Normal"/>
        <w:rPr/>
      </w:pPr>
      <w:r>
        <w:rPr/>
      </w:r>
    </w:p>
    <w:p>
      <w:pPr>
        <w:pStyle w:val="Normal"/>
        <w:rPr/>
      </w:pPr>
      <w:r>
        <w:rPr/>
        <w:t>If this is your first time developing a weight loss plan for yourself, you may not necessarily know how you should proceed.  What is nice about developing a weight loss plan for yourself is that you have freedom. With that in mind, you will still want to make sure that your weight loss plan is one that you can benefit from and one that you can lose weight while on. For that reason, you may want to think about turning to the internet, when looking to develop your own weight loss plan or weight loss program.</w:t>
      </w:r>
    </w:p>
    <w:p>
      <w:pPr>
        <w:pStyle w:val="Normal"/>
        <w:rPr/>
      </w:pPr>
      <w:r>
        <w:rPr/>
      </w:r>
    </w:p>
    <w:p>
      <w:pPr>
        <w:pStyle w:val="Normal"/>
        <w:rPr/>
      </w:pPr>
      <w:r>
        <w:rPr/>
        <w:t>When it comes to using the internet to help you develop your own weight loss plan, there are a number of different ways that the internet can offer you assistance. For starters, a good part of a weight loss program involves eating healthy. For many individuals, eating healthy is something that is difficult to do, as they are unsure as to what they should cook or how they should cook it. There are a number of websites that you can find online, many of which are free to use, that give you access to healthy foods and recipes. Many of these recipes are accompanied by pictures; therefore, you should be able to tell right away whether or not the food in question is something that you would eat.</w:t>
      </w:r>
    </w:p>
    <w:p>
      <w:pPr>
        <w:pStyle w:val="Normal"/>
        <w:rPr/>
      </w:pPr>
      <w:r>
        <w:rPr/>
      </w:r>
    </w:p>
    <w:p>
      <w:pPr>
        <w:pStyle w:val="Normal"/>
        <w:rPr/>
      </w:pPr>
      <w:r>
        <w:rPr/>
        <w:t>Another part of losing weight involves exercise.  For some individuals, taking a simple walk is enough to help them lose weight, but others must participate in more active exercise activities.  If you are one of those individuals, you can find a number of websites that outline exercises that you should be able to do.  You will likely find a number of fitness websites that come with detailed pictures or videos, which outline each step of the workout in question.</w:t>
      </w:r>
    </w:p>
    <w:p>
      <w:pPr>
        <w:pStyle w:val="Normal"/>
        <w:rPr/>
      </w:pPr>
      <w:r>
        <w:rPr/>
      </w:r>
    </w:p>
    <w:p>
      <w:pPr>
        <w:pStyle w:val="Normal"/>
        <w:rPr/>
      </w:pPr>
      <w:r>
        <w:rPr/>
        <w:t>You can also use the internet to order weight loss resources, like weight loss books or exercise equipment.  One piece of exercise equipment that you may want to look into buy is that of an exercise video.  What is nice about using the internet to find an exercise video, which you can incorporate into your at-home weight loss program, is that you can not only buy videos online, but you can also find product reviews online.  Product reviews are a great way to determine if the exercise video you are interested in buying is really worth the money.</w:t>
      </w:r>
    </w:p>
    <w:p>
      <w:pPr>
        <w:pStyle w:val="Normal"/>
        <w:rPr/>
      </w:pPr>
      <w:r>
        <w:rPr/>
      </w:r>
    </w:p>
    <w:p>
      <w:pPr>
        <w:pStyle w:val="Normal"/>
        <w:rPr/>
      </w:pPr>
      <w:r>
        <w:rPr/>
        <w:t>Once you have found a number of exercises that you would like to do or a number of healthy meals that you would like to make for yourself, you are advised to develop yourself a list, in writing or on the computer. This list can act as a schedule for yourself.  For instance, you could outline each workout that you would like to do on Monday’s, as well as which meals you would like to eat on that same day.  Having a detailed weight loss plan for each day of the week is likely to improve the chances of you following your own plan.</w:t>
      </w:r>
    </w:p>
    <w:p>
      <w:pPr>
        <w:pStyle w:val="Normal"/>
        <w:rPr/>
      </w:pPr>
      <w:r>
        <w:rPr/>
      </w:r>
    </w:p>
    <w:p>
      <w:pPr>
        <w:pStyle w:val="Normal"/>
        <w:rPr/>
      </w:pPr>
      <w:r>
        <w:rPr/>
        <w:t>As you can see, the internet is a nice tool to have, when looking to create you own weight loss plan. For the best results, with finding what you need online, you may want to perform a standard internet search.  As a reminder, not everyone is able to develop their own at-home weight loss plans and follow them.  If you find that you are having a difficult time with staying on track, you may want to think about joining one of your local weight loss programs or even an online weight loss program.</w:t>
      </w:r>
    </w:p>
    <w:p>
      <w:pPr>
        <w:pStyle w:val="Normal"/>
        <w:rPr/>
      </w:pPr>
      <w:r>
        <w:rPr/>
      </w:r>
    </w:p>
    <w:p>
      <w:pPr>
        <w:pStyle w:val="Normal"/>
        <w:rPr/>
      </w:pPr>
      <w:r>
        <w:rPr/>
        <w:t>PPPPP</w:t>
      </w:r>
    </w:p>
    <w:p>
      <w:pPr>
        <w:pStyle w:val="Normal"/>
        <w:rPr/>
      </w:pPr>
      <w:r>
        <w:rPr/>
      </w:r>
    </w:p>
    <w:p>
      <w:pPr>
        <w:pStyle w:val="Normal"/>
        <w:rPr/>
      </w:pPr>
      <w:r>
        <w:rPr/>
        <w:t>Word Count 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13:00Z</dcterms:created>
  <dc:creator>Jennifer</dc:creator>
  <dc:description/>
  <dc:language>en-US</dc:language>
  <cp:lastModifiedBy>Jennifer</cp:lastModifiedBy>
  <dcterms:modified xsi:type="dcterms:W3CDTF">2007-06-22T17:12:00Z</dcterms:modified>
  <cp:revision>4</cp:revision>
  <dc:subject/>
  <dc:title>Using the Internet to Develop Your Own Weight Loss Plan</dc:title>
</cp:coreProperties>
</file>